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INAL IMAGE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si.uu.nl/Research/Databases/DRIV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.uu.nl/Research/Databases/DRIV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1:16:00Z</dcterms:created>
  <dc:creator>leanderr</dc:creator>
  <dc:description/>
  <cp:keywords/>
  <dc:language>en-US</dc:language>
  <cp:lastModifiedBy>leanderr</cp:lastModifiedBy>
  <dcterms:modified xsi:type="dcterms:W3CDTF">2007-02-07T01:16:00Z</dcterms:modified>
  <cp:revision>1</cp:revision>
  <dc:subject/>
  <dc:title>RETINAL IMAGE DATABASE</dc:title>
</cp:coreProperties>
</file>